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мятка для учащихся</w:t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советы по поиску информации в Интернете)</w:t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2282"/>
        <w:gridCol w:w="1425"/>
        <w:gridCol w:w="1425"/>
        <w:gridCol w:w="1380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тки, мнение и т.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годилс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годился частичн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игодился (причина)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го чтобы найти требуемую информацию на различных сайтах необходим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обрать ключевые слова и сочетания слов, наиболее подходящих к искомой тем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ить список используемых поисковых систем и каталог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ить ориентировочный список сайтов информации по определенной вами тем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обрать информацию по данной тем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предложить темы и названия телепередач, статей, видео- или аудио продукции, которые могут дополнить найденный материал по тем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 процессе работы обязательно будут встречаться интересные ссылки, но, совсем не относящиеся к делу. Надо постараться игнорировать и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. Выбор обоснуйт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того чтобы дать сравнительную характеристику одной и той же информации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ind w:firstLine="540"/>
        <w:jc w:val="center"/>
        <w:rPr/>
      </w:pPr>
      <w:r>
        <w:rPr>
          <w:color w:val="0000FF"/>
          <w:sz w:val="28"/>
          <w:szCs w:val="28"/>
        </w:rPr>
        <w:t>После ознакомления с информацией по выбранной теме исследования, ответьте на следующие вопросы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ойте смысл полученной (найденной)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Согласны ли вы с данными там утверждениями? Какие факты подтверждают или опровергают 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 xml:space="preserve">Дайте ответ, наиболее точно соответствующий вашим собственным позициям по отношению к данной информации. Обоснуйте свой выб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 xml:space="preserve">Изложите ход ваших рассу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3:53:00Z</dcterms:created>
  <dc:creator>Романовы</dc:creator>
  <dc:description/>
  <cp:keywords/>
  <dc:language>en-US</dc:language>
  <cp:lastModifiedBy>Аркадий</cp:lastModifiedBy>
  <dcterms:modified xsi:type="dcterms:W3CDTF">2007-09-23T14:45:00Z</dcterms:modified>
  <cp:revision>8</cp:revision>
  <dc:subject/>
  <dc:title>Поиск информации:</dc:title>
</cp:coreProperties>
</file>